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广汉市人才项目申报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附件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（根据实际申报项目如实提供相应材料）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1707"/>
      </w:tblGrid>
      <w:tr>
        <w:trPr>
          <w:trHeight w:val="52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附件名称（原件的彩色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  <w:lang w:eastAsia="zh-CN"/>
              </w:rPr>
              <w:t>复印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件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szCs w:val="24"/>
                <w:lang w:eastAsia="zh-CN"/>
              </w:rPr>
              <w:t>一、人才引进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位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学历证书电子注册备案表、学籍在线验证报告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（港澳、国外学历需提供学历认证材料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（文件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资质证明（证书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单位签订的劳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合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协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或录用通知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提供自引进之日起前三年至今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val="en-US" w:eastAsia="zh-CN"/>
              </w:rPr>
              <w:t>应届毕业生不需要提供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真实有效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租房协议或购房合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购房合同备案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48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职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需所在单位盖章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连续在广汉工作五年承诺书（需所在单位盖章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必备</w:t>
            </w:r>
          </w:p>
          <w:p>
            <w:pPr>
              <w:pStyle w:val="2"/>
              <w:ind w:left="0" w:hanging="0"/>
              <w:rPr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不含柔性引进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荣誉证书或以往担任重要岗位经历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二、人才培养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学位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复印件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学历证书电子注册备案表、学籍在线验证报告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u w:val="single"/>
                <w:lang w:eastAsia="zh-CN"/>
              </w:rPr>
              <w:t>（港澳、国外学历需提供学历认证材料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（文件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资质证明（证书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单位签订的劳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聘用）合同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协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上一年度至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营业执照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社保登记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资质证明</w:t>
            </w:r>
            <w:r>
              <w:rPr>
                <w:rFonts w:ascii="Times New Roman" w:hAnsi="Times New Roman" w:cs="Times New Roman" w:eastAsia="仿宋_GB2312"/>
                <w:spacing w:val="-11"/>
                <w:sz w:val="24"/>
                <w:szCs w:val="24"/>
                <w:lang w:eastAsia="zh-CN"/>
              </w:rPr>
              <w:t>（单位创建人才发展平台的文件、批复、证书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财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计报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保证明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广汉缴纳税额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申报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产权证明（专利申请、授权书；软件著作权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类获奖证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它相关证明材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三、跟踪考核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有效身份证件（正反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人所得税税单、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上一年度至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在职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需所在单位盖章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人真实有效的租房合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它相关证明材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四、特殊人才类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《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×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自主认定人才的函》（公函，内容包含自主认定标准、推荐理由、推荐程序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工商营业执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度在广汉缴纳税额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符合认定条件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自主认定人才劳动（聘用）合同、任职证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效身份证件（双面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认定人才社保证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个人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得税税单（或涉税证明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  <w:tr>
        <w:trPr>
          <w:trHeight w:val="57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right="0" w:hanging="24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《广汉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特殊人才补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计划人才综合评价评分标准》相应佐证资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必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361" w:bottom="158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single"/>
    </w:rPr>
  </w:style>
  <w:style w:type="character" w:styleId="Font01">
    <w:name w:val="font0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rFonts w:eastAsia="仿宋_GB2312"/>
      <w:color w:val="000000"/>
      <w:kern w:val="0"/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人才办</dc:creator>
  <dc:description/>
  <dc:language>en-US</dc:language>
  <cp:lastModifiedBy>FL</cp:lastModifiedBy>
  <cp:lastPrinted>2023-03-29T11:11:00Z</cp:lastPrinted>
  <dcterms:modified xsi:type="dcterms:W3CDTF">2023-11-07T08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52069EB0449A9AAED73A6AC5F29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