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82;67c54d7c;ZipMasterMac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