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12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eastAsia="方正小标宋简体;微软雅黑" w:ascii="方正小标宋简体;微软雅黑" w:hAnsi="方正小标宋简体;微软雅黑"/>
          <w:kern w:val="0"/>
          <w:sz w:val="44"/>
          <w:szCs w:val="44"/>
        </w:rPr>
        <w:t>2020</w:t>
      </w: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年广汉市小汉中学整体支出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绩效评价报告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一、单位概况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（一）简述部门（单位）机构组成、机构职能、人员概况等基本情况。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华文中宋;hakuyoxingshu7000" w:cs="·ÂËÎ_GB2312;Arial" w:ascii="·ÂËÎ_GB2312;Arial" w:hAnsi="·ÂËÎ_GB2312;Arial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．主要职能：初中教育</w:t>
      </w:r>
    </w:p>
    <w:p>
      <w:pPr>
        <w:pStyle w:val="Normal"/>
        <w:autoSpaceDE w:val="false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认真贯彻落实党的教育方针，坚持依法办学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;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严格执行上级有关招生、收费等文件精神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;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认真履行教育法、教师法等法律法规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;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积极做好教师队伍培训，重点做好校园安全和师生的安全教育工作，努力完成好各项教育教学任务。</w:t>
      </w:r>
    </w:p>
    <w:p>
      <w:pPr>
        <w:pStyle w:val="Normal"/>
        <w:snapToGrid w:val="false"/>
        <w:spacing w:lineRule="exact" w:line="52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．机构情况：学校设有办公室、教务处、总务处等三个处室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．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我校为财政全额拨款事业单位，学校全部收支纳入财政综合预算。学校现有在编在岗教师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47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人，退休教师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人；在校学生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155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人（截止于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日）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（二）年度主要工作目标及重点工作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工作目标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教育教学质量有新提升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教师队伍建设有新的加强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安全管理有新强化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招生工作有新突破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办学条件有新改善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教育科研、课程改革有新进展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廉政文化进校园形成新风尚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学校管理水平有新提高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重点工作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大力开展师德师风建设，努力提高师德水平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强化安全管理措施，建设平安校园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加强教育教学研究，提高教育科研水平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狠抓课堂教学，提升教育教学质量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积极争取政府支持，改善办学条件和学校环境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不断提升学校文化品位，积极倡导廉政文化</w:t>
      </w:r>
      <w:r>
        <w:rPr>
          <w:rFonts w:eastAsia="楷体_GB2312;微软雅黑" w:ascii="楷体_GB2312;微软雅黑" w:hAnsi="楷体_GB2312;微软雅黑"/>
          <w:kern w:val="0"/>
          <w:sz w:val="32"/>
          <w:szCs w:val="32"/>
        </w:rPr>
        <w:t>;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二、预算管理情况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（一）预算编制情况。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收入预算包括资金总收入及各收入构成情况；支出预算包括资金总额及基本支出、项目支出情况。</w:t>
      </w:r>
    </w:p>
    <w:p>
      <w:pPr>
        <w:pStyle w:val="Normal"/>
        <w:autoSpaceDE w:val="false"/>
        <w:spacing w:lineRule="exact" w:line="580"/>
        <w:ind w:firstLine="960"/>
        <w:jc w:val="left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年预算收入总金额为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5,308,366.84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元。其中人员经费元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5,119,366.84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元，本级公用经费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20,930.00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元。所有收入均为基本支出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（二）预算执行情况。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包括资金整体执行进度及分类（基本支出、项目支出）执行情况。涉及专项资金的，需说明专项资金年度下达情况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本单位本年度实际收到的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一般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公共预算财政拨款收入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 xml:space="preserve">605.69 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全部为基本支出。</w:t>
      </w:r>
    </w:p>
    <w:p>
      <w:pPr>
        <w:pStyle w:val="Normal"/>
        <w:spacing w:lineRule="auto" w:line="360"/>
        <w:ind w:firstLine="75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本单位</w:t>
      </w:r>
      <w:r>
        <w:rPr>
          <w:rFonts w:ascii="仿宋" w:hAnsi="仿宋" w:cs="仿宋" w:eastAsia="仿宋"/>
          <w:b/>
          <w:color w:val="555555"/>
          <w:sz w:val="32"/>
          <w:szCs w:val="32"/>
          <w:shd w:fill="FFFFFF" w:val="clear"/>
        </w:rPr>
        <w:t>严格按照预算执行。在收到财政下达的各类款项后，按照资金的用途使用，支出总额控制在预算总额以内，按照预算执行进度，及时支付</w:t>
      </w:r>
      <w:r>
        <w:rPr>
          <w:b/>
          <w:color w:val="555555"/>
          <w:sz w:val="18"/>
          <w:szCs w:val="18"/>
          <w:shd w:fill="FFFFFF" w:val="clear"/>
        </w:rPr>
        <w:t>。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本单位本年</w:t>
      </w:r>
      <w:r>
        <w:rPr>
          <w:rFonts w:ascii="仿宋" w:hAnsi="仿宋" w:cs="仿宋" w:eastAsia="仿宋"/>
          <w:b/>
          <w:sz w:val="32"/>
          <w:szCs w:val="32"/>
        </w:rPr>
        <w:t>财政拨款支出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608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.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88</w:t>
      </w:r>
      <w:r>
        <w:rPr>
          <w:rFonts w:ascii="仿宋" w:hAnsi="仿宋" w:cs="仿宋" w:eastAsia="仿宋"/>
          <w:b/>
          <w:sz w:val="32"/>
          <w:szCs w:val="32"/>
        </w:rPr>
        <w:t>万元，全部为基本支出，其中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人员支出</w:t>
      </w: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  <w:t>572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.</w:t>
      </w: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  <w:t>98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b/>
          <w:sz w:val="32"/>
          <w:szCs w:val="32"/>
        </w:rPr>
        <w:t xml:space="preserve"> ， 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公用经费支出</w:t>
      </w: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  <w:t>35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.</w:t>
      </w: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  <w:t>90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auto" w:line="360"/>
        <w:ind w:firstLine="752"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三、部门管理情况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主要包括管理制度建设、财务管理、“三公”经费控制、资产管理、购买服务及信息公开等方面。</w:t>
      </w:r>
    </w:p>
    <w:p>
      <w:pPr>
        <w:pStyle w:val="Normal"/>
        <w:autoSpaceDE w:val="false"/>
        <w:spacing w:lineRule="exact" w:line="580"/>
        <w:ind w:firstLine="643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sz w:val="32"/>
          <w:szCs w:val="32"/>
        </w:rPr>
        <w:t>2020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年我校所有财政性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四、部门履职效能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（一）部门履职的年度总体目标。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保障在职人员、退休人员全年工资；保障教育教学秩序正常运行；管好教育资金，优化办学条件；把教育教学质量放在首位，办人民满意的教育。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（二）重点工作任务绩效目标完成情况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按梳理的重点工作任务逐项说明重点工作任务的内容、绩效目标及绩效目标的完成和效果等情况。</w:t>
      </w:r>
    </w:p>
    <w:tbl>
      <w:tblPr>
        <w:tblW w:w="965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18"/>
        <w:gridCol w:w="2258"/>
        <w:gridCol w:w="182"/>
        <w:gridCol w:w="1749"/>
        <w:gridCol w:w="239"/>
        <w:gridCol w:w="2755"/>
        <w:gridCol w:w="46"/>
        <w:gridCol w:w="824"/>
        <w:gridCol w:w="593"/>
      </w:tblGrid>
      <w:tr>
        <w:trPr>
          <w:trHeight w:val="5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满分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预算管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预算编制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）</w:t>
            </w:r>
          </w:p>
        </w:tc>
        <w:tc>
          <w:tcPr>
            <w:tcW w:w="4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预算安排准确性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执行进度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）</w:t>
            </w:r>
          </w:p>
        </w:tc>
        <w:tc>
          <w:tcPr>
            <w:tcW w:w="4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部门总体执行进度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目标管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</w:p>
        </w:tc>
        <w:tc>
          <w:tcPr>
            <w:tcW w:w="2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绩效目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）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目标填报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目标量化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目标匹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部门管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</w:p>
        </w:tc>
        <w:tc>
          <w:tcPr>
            <w:tcW w:w="2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基础管理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）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管理制度健全性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资金使用合规性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财务监控有效性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行政成本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）</w:t>
            </w:r>
          </w:p>
        </w:tc>
        <w:tc>
          <w:tcPr>
            <w:tcW w:w="4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三公”经费控制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府采购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）</w:t>
            </w:r>
          </w:p>
        </w:tc>
        <w:tc>
          <w:tcPr>
            <w:tcW w:w="4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采购规范性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资产管理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）</w:t>
            </w:r>
          </w:p>
        </w:tc>
        <w:tc>
          <w:tcPr>
            <w:tcW w:w="4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固定资产在用率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信息公开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）</w:t>
            </w:r>
          </w:p>
        </w:tc>
        <w:tc>
          <w:tcPr>
            <w:tcW w:w="4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信息公开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履职效能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70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任务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主要任务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任务内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kern w:val="0"/>
                <w:sz w:val="22"/>
                <w:szCs w:val="22"/>
              </w:rPr>
              <w:t>完成情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kern w:val="0"/>
                <w:sz w:val="22"/>
                <w:szCs w:val="22"/>
              </w:rPr>
              <w:t>满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kern w:val="0"/>
                <w:sz w:val="22"/>
                <w:szCs w:val="22"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任务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1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保障教职工全年的工资性支出（包括社会保险费、住房公积金、学校发退休费等）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资福利支出及对个人和家庭的补助支出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kern w:val="0"/>
                <w:sz w:val="22"/>
                <w:szCs w:val="22"/>
              </w:rPr>
              <w:t>足额缴纳社保费、住房公积金，按时足额支付工资、退休费等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2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9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任务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保障学校教育教学秩序的基本运行（满足学校基本的用水、用电等）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级日常公用经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kern w:val="0"/>
                <w:sz w:val="22"/>
                <w:szCs w:val="22"/>
              </w:rPr>
              <w:t>满足了学校的基本用水、用电及零星维修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任务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保障学校开展工会活动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kern w:val="0"/>
                <w:sz w:val="22"/>
                <w:szCs w:val="22"/>
              </w:rPr>
              <w:t>保障了学校工会活动的正常开展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任务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保障援彝教师生活补助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援彝教师每月生活费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kern w:val="0"/>
                <w:sz w:val="22"/>
                <w:szCs w:val="22"/>
              </w:rPr>
              <w:t>援彝教师</w:t>
            </w: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1</w:t>
            </w:r>
            <w:r>
              <w:rPr>
                <w:rFonts w:ascii="Calibri" w:hAnsi="Calibri" w:cs="宋体;SimSun"/>
                <w:b/>
                <w:kern w:val="0"/>
                <w:sz w:val="22"/>
                <w:szCs w:val="22"/>
              </w:rPr>
              <w:t>名，每月按发放工作补助，圆满完成本年度支教工作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任务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食堂人员的工资，以利学校正常运行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临聘人员每月工资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kern w:val="0"/>
                <w:sz w:val="22"/>
                <w:szCs w:val="22"/>
              </w:rPr>
              <w:t>食堂员工</w:t>
            </w: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3</w:t>
            </w:r>
            <w:r>
              <w:rPr>
                <w:rFonts w:ascii="Calibri" w:hAnsi="Calibri" w:cs="宋体;SimSun"/>
                <w:b/>
                <w:kern w:val="0"/>
                <w:sz w:val="22"/>
                <w:szCs w:val="22"/>
              </w:rPr>
              <w:t>人，保证了后勤工作的正常开展。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任务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保障学生早、晚自习的正常运行；保障学校放假期间安全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学校晚自习管理；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节假日值班人员的值班费发放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b/>
                <w:kern w:val="0"/>
                <w:sz w:val="20"/>
                <w:szCs w:val="20"/>
              </w:rPr>
              <w:t>1</w:t>
            </w:r>
            <w:r>
              <w:rPr>
                <w:rFonts w:ascii="Calibri" w:hAnsi="Calibri" w:cs="宋体;SimSun"/>
                <w:b/>
                <w:kern w:val="0"/>
                <w:sz w:val="20"/>
                <w:szCs w:val="20"/>
              </w:rPr>
              <w:t>、节假日安排二人值班，保证学校财产安全。２、晚自习各班安排老师导，提高教学质量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b/>
                <w:kern w:val="0"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b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kern w:val="0"/>
                <w:sz w:val="22"/>
                <w:szCs w:val="22"/>
              </w:rPr>
              <w:t>95</w:t>
            </w:r>
          </w:p>
        </w:tc>
      </w:tr>
    </w:tbl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五、评价结论及措施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（一）评价结论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年，在市教育局的精心指导下，学校紧紧围绕工作大局，充分发挥自身优势，履职尽责、攻坚克难，各项工作取得了明显成效，部门整体支出绩效自评为合格。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（二）存在问题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学校预算内安排收入中的非专审项目，在实际支出时与预算还有一定出入，预算不够精细。</w:t>
      </w:r>
    </w:p>
    <w:p>
      <w:pPr>
        <w:pStyle w:val="Normal"/>
        <w:spacing w:lineRule="exact" w:line="580"/>
        <w:ind w:firstLine="640"/>
        <w:rPr>
          <w:rFonts w:ascii="楷体_GB2312;微软雅黑" w:hAnsi="楷体_GB2312;微软雅黑" w:eastAsia="楷体_GB2312;微软雅黑"/>
          <w:kern w:val="0"/>
          <w:sz w:val="32"/>
          <w:szCs w:val="32"/>
        </w:rPr>
      </w:pPr>
      <w:r>
        <w:rPr>
          <w:rFonts w:ascii="楷体_GB2312;微软雅黑" w:hAnsi="楷体_GB2312;微软雅黑" w:eastAsia="楷体_GB2312;微软雅黑"/>
          <w:kern w:val="0"/>
          <w:sz w:val="32"/>
          <w:szCs w:val="32"/>
        </w:rPr>
        <w:t>（三）改进措施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１、学校预算内安排收入，争取预算尽量准确一些，具体一些，提高资金使用效率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、在本年度公用经费使用中，劳务费，维修费，广告牌宣传画等制作费偏高，在今后的公用经费使用要注意节约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·ÂËÎ_GB2312">
    <w:altName w:val="Arial"/>
    <w:charset w:val="00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0:18:00Z</dcterms:created>
  <dc:creator>姚云波</dc:creator>
  <dc:description/>
  <cp:keywords/>
  <dc:language>en-US</dc:language>
  <cp:lastModifiedBy>Administrator</cp:lastModifiedBy>
  <cp:lastPrinted>2020-05-20T13:29:00Z</cp:lastPrinted>
  <dcterms:modified xsi:type="dcterms:W3CDTF">2021-06-30T08:37:00Z</dcterms:modified>
  <cp:revision>8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