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kern w:val="0"/>
          <w:sz w:val="32"/>
          <w:szCs w:val="32"/>
        </w:rPr>
        <w:t>年广汉市第</w:t>
      </w:r>
      <w:r>
        <w:rPr>
          <w:rFonts w:ascii="方正小标宋简体" w:hAnsi="方正小标宋简体" w:eastAsia="方正小标宋简体"/>
          <w:kern w:val="0"/>
          <w:sz w:val="32"/>
          <w:szCs w:val="32"/>
          <w:lang w:eastAsia="zh-CN"/>
        </w:rPr>
        <w:t>三</w:t>
      </w:r>
      <w:r>
        <w:rPr>
          <w:rFonts w:ascii="方正小标宋简体" w:hAnsi="方正小标宋简体" w:eastAsia="方正小标宋简体"/>
          <w:kern w:val="0"/>
          <w:sz w:val="32"/>
          <w:szCs w:val="32"/>
        </w:rPr>
        <w:t>幼儿园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kern w:val="0"/>
          <w:sz w:val="32"/>
          <w:szCs w:val="32"/>
        </w:rPr>
        <w:t>部门整体支出绩效评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部门（单位）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广汉市第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幼儿园位于广汉市雒城街道</w:t>
      </w:r>
      <w:r>
        <w:rPr>
          <w:rFonts w:ascii="宋体" w:hAnsi="宋体" w:cs="宋体"/>
          <w:sz w:val="24"/>
          <w:szCs w:val="24"/>
          <w:lang w:eastAsia="zh-CN"/>
        </w:rPr>
        <w:t>汉口路一段</w:t>
      </w:r>
      <w:r>
        <w:rPr>
          <w:rFonts w:cs="宋体" w:ascii="宋体" w:hAnsi="宋体"/>
          <w:sz w:val="24"/>
          <w:szCs w:val="24"/>
          <w:lang w:val="en-US" w:eastAsia="zh-CN"/>
        </w:rPr>
        <w:t>122</w:t>
      </w:r>
      <w:r>
        <w:rPr>
          <w:rFonts w:ascii="宋体" w:hAnsi="宋体" w:cs="宋体"/>
          <w:sz w:val="24"/>
          <w:szCs w:val="24"/>
        </w:rPr>
        <w:t>号，系广汉市教育局主管下的公立省级示范性幼儿园。</w:t>
      </w:r>
      <w:r>
        <w:rPr>
          <w:rFonts w:ascii="宋体" w:hAnsi="宋体" w:cs="宋体"/>
          <w:sz w:val="24"/>
          <w:szCs w:val="24"/>
          <w:lang w:eastAsia="zh-CN"/>
        </w:rPr>
        <w:t>我</w:t>
      </w:r>
      <w:r>
        <w:rPr>
          <w:rFonts w:ascii="宋体" w:hAnsi="宋体" w:cs="宋体"/>
          <w:sz w:val="24"/>
          <w:szCs w:val="24"/>
        </w:rPr>
        <w:t>园是全额拨款事业单位，执行政府会计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广汉市第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幼儿园主要承担幼儿教育事业职责。内设有保教和总务两个科室，分别主要承担保育教育及后勤管理服务职责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4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广汉市第二幼儿园</w:t>
            </w: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年末有在编在岗教职工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人，退休人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6</w:t>
            </w:r>
            <w:r>
              <w:rPr>
                <w:rFonts w:ascii="宋体" w:hAnsi="宋体" w:cs="宋体"/>
                <w:sz w:val="24"/>
                <w:szCs w:val="24"/>
              </w:rPr>
              <w:t>人。</w:t>
            </w: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年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退休一人，公招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部门财政资金收支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400"/>
        <w:ind w:firstLine="480"/>
        <w:jc w:val="left"/>
        <w:textAlignment w:val="auto"/>
        <w:rPr>
          <w:rFonts w:ascii="宋体" w:hAnsi="宋体" w:cs="仿宋_GB2312"/>
          <w:color w:val="000000"/>
          <w:kern w:val="0"/>
          <w:sz w:val="24"/>
          <w:szCs w:val="24"/>
          <w:shd w:fill="FFFFFF" w:val="clear"/>
          <w:lang w:val="zh-CN"/>
        </w:rPr>
      </w:pPr>
      <w:r>
        <w:rPr>
          <w:rFonts w:ascii="宋体" w:hAnsi="宋体" w:cs="仿宋_GB2312"/>
          <w:color w:val="000000"/>
          <w:kern w:val="0"/>
          <w:sz w:val="24"/>
          <w:szCs w:val="24"/>
          <w:shd w:fill="FFFFFF" w:val="clear"/>
          <w:lang w:val="zh-CN"/>
        </w:rPr>
        <w:t>（一）部门财政资金收入情况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/>
      </w:pPr>
      <w:r>
        <w:rPr>
          <w:rFonts w:cs="宋体" w:ascii="宋体" w:hAnsi="宋体"/>
          <w:color w:val="000000"/>
          <w:kern w:val="0"/>
          <w:sz w:val="24"/>
          <w:shd w:fill="FFFFFF" w:val="clear"/>
          <w:lang w:val="zh-CN"/>
        </w:rPr>
        <w:t>2020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zh-CN"/>
        </w:rPr>
        <w:t>年部门收入全部为财政拨款收入，资金总额</w:t>
      </w:r>
      <w:r>
        <w:rPr>
          <w:rFonts w:cs="宋体" w:ascii="宋体" w:hAnsi="宋体"/>
          <w:color w:val="000000"/>
          <w:kern w:val="0"/>
          <w:sz w:val="24"/>
          <w:shd w:fill="FFFFFF" w:val="clear"/>
          <w:lang w:val="zh-CN" w:eastAsia="zh-CN"/>
        </w:rPr>
        <w:t>5328404.59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zh-CN"/>
        </w:rPr>
        <w:t>元。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748"/>
        <w:gridCol w:w="486"/>
        <w:gridCol w:w="1956"/>
      </w:tblGrid>
      <w:tr>
        <w:trPr>
          <w:trHeight w:val="500" w:hRule="atLeast"/>
        </w:trPr>
        <w:tc>
          <w:tcPr>
            <w:tcW w:w="8662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7"/>
                <w:szCs w:val="27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7"/>
                <w:szCs w:val="27"/>
                <w:u w:val="none"/>
                <w:lang w:val="en-US" w:eastAsia="zh-CN" w:bidi="ar"/>
              </w:rPr>
              <w:t>中小学校（单位）教育经费收入情况表</w:t>
            </w:r>
          </w:p>
        </w:tc>
      </w:tr>
      <w:tr>
        <w:trPr>
          <w:trHeight w:val="308" w:hRule="atLeast"/>
        </w:trPr>
        <w:tc>
          <w:tcPr>
            <w:tcW w:w="8662" w:type="dxa"/>
            <w:gridSpan w:val="4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7"/>
                <w:szCs w:val="27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7"/>
                <w:szCs w:val="27"/>
                <w:u w:val="none"/>
              </w:rPr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名称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代码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,328,404.59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安排的教育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,328,404.59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事业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001,162.7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建设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费附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研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27,241.89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安排的教育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彩票公益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学校非财政资金偿还的专项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事业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学费∕保育教育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上级补助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附属单位上缴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经营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债务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非同级财政拨款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投资预算收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其他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利息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捐赠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港澳台及海外捐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租金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堂净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企业拨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办学校中举办者投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安排的基本建设总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实际收取学费∕保育教育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8,292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实际收取住宿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上缴国库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8,292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公办幼儿园保育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38,292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办幼儿园住宿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实际接受捐赠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港澳台及海外捐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补助收入中安排的公用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补助收入中安排的随班就读学生的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补助收入中安排的寄宿生公用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补助收入中安排的取暖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基金会本年慈善活动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转入学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560"/>
        <w:jc w:val="left"/>
        <w:textAlignment w:val="auto"/>
        <w:rPr>
          <w:rFonts w:ascii="宋体" w:hAnsi="宋体" w:cs="仿宋_GB2312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ascii="宋体" w:hAnsi="宋体" w:cs="仿宋_GB2312"/>
          <w:color w:val="000000"/>
          <w:kern w:val="0"/>
          <w:sz w:val="28"/>
          <w:szCs w:val="28"/>
          <w:shd w:fill="FFFFFF" w:val="clear"/>
          <w:lang w:val="zh-CN"/>
        </w:rPr>
        <w:t>部门财政资金支出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zh-CN"/>
        </w:rPr>
      </w:pPr>
      <w:r>
        <w:rPr>
          <w:rFonts w:cs="仿宋_GB2312" w:ascii="宋体" w:hAnsi="宋体"/>
          <w:color w:val="000000"/>
          <w:kern w:val="0"/>
          <w:sz w:val="24"/>
          <w:szCs w:val="24"/>
          <w:shd w:fill="FFFFFF" w:val="clear"/>
          <w:lang w:val="zh-CN"/>
        </w:rPr>
        <w:t>2020</w:t>
      </w:r>
      <w:r>
        <w:rPr>
          <w:rFonts w:ascii="宋体" w:hAnsi="宋体" w:cs="仿宋_GB2312"/>
          <w:color w:val="000000"/>
          <w:kern w:val="0"/>
          <w:sz w:val="24"/>
          <w:szCs w:val="24"/>
          <w:shd w:fill="FFFFFF" w:val="clear"/>
          <w:lang w:val="zh-CN"/>
        </w:rPr>
        <w:t>年部门财政资金总共支出</w:t>
      </w:r>
      <w:r>
        <w:rPr>
          <w:rFonts w:cs="仿宋_GB2312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5379795.50</w:t>
      </w:r>
      <w:r>
        <w:rPr>
          <w:rFonts w:ascii="宋体" w:hAnsi="宋体" w:cs="仿宋_GB2312"/>
          <w:color w:val="000000"/>
          <w:kern w:val="0"/>
          <w:sz w:val="24"/>
          <w:szCs w:val="24"/>
          <w:shd w:fill="FFFFFF" w:val="clear"/>
          <w:lang w:val="zh-CN"/>
        </w:rPr>
        <w:t>元。其中基本支出</w:t>
      </w:r>
      <w:r>
        <w:rPr>
          <w:rFonts w:cs="仿宋_GB2312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4084591.50</w:t>
      </w:r>
      <w:r>
        <w:rPr>
          <w:rFonts w:ascii="宋体" w:hAnsi="宋体" w:cs="仿宋_GB2312"/>
          <w:color w:val="000000"/>
          <w:kern w:val="0"/>
          <w:sz w:val="24"/>
          <w:szCs w:val="24"/>
          <w:shd w:fill="FFFFFF" w:val="clear"/>
          <w:lang w:val="zh-CN"/>
        </w:rPr>
        <w:t>元，项目支出（非专审）</w:t>
      </w:r>
      <w:r>
        <w:rPr>
          <w:rFonts w:cs="仿宋_GB2312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1295204</w:t>
      </w:r>
      <w:r>
        <w:rPr>
          <w:rFonts w:cs="仿宋_GB2312" w:ascii="宋体" w:hAnsi="宋体"/>
          <w:color w:val="000000"/>
          <w:kern w:val="0"/>
          <w:sz w:val="24"/>
          <w:szCs w:val="24"/>
          <w:shd w:fill="FFFFFF" w:val="clear"/>
          <w:lang w:val="zh-CN"/>
        </w:rPr>
        <w:t>.00</w:t>
      </w:r>
      <w:r>
        <w:rPr>
          <w:rFonts w:ascii="宋体" w:hAnsi="宋体" w:cs="仿宋_GB2312"/>
          <w:color w:val="000000"/>
          <w:kern w:val="0"/>
          <w:sz w:val="24"/>
          <w:szCs w:val="24"/>
          <w:shd w:fill="FFFFFF" w:val="clear"/>
          <w:lang w:val="zh-CN"/>
        </w:rPr>
        <w:t>元。</w:t>
      </w:r>
    </w:p>
    <w:p>
      <w:pPr>
        <w:pStyle w:val="Normal"/>
        <w:autoSpaceDE w:val="false"/>
        <w:spacing w:lineRule="exact" w:line="580"/>
        <w:ind w:firstLine="19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中小学校（单位）教育经费支出情况表</w:t>
      </w:r>
    </w:p>
    <w:tbl>
      <w:tblPr>
        <w:tblW w:w="962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96"/>
        <w:gridCol w:w="640"/>
        <w:gridCol w:w="1374"/>
        <w:gridCol w:w="1310"/>
        <w:gridCol w:w="1380"/>
        <w:gridCol w:w="1560"/>
      </w:tblGrid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名称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代码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支出</w:t>
            </w:r>
          </w:p>
        </w:tc>
        <w:tc>
          <w:tcPr>
            <w:tcW w:w="425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安排的教育经费支出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一般公共预算教育支出</w:t>
            </w:r>
          </w:p>
        </w:tc>
      </w:tr>
      <w:tr>
        <w:trPr>
          <w:trHeight w:val="900" w:hRule="atLeast"/>
        </w:trPr>
        <w:tc>
          <w:tcPr>
            <w:tcW w:w="29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教育事业费和基本建设支出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丙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,379,795.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,379,795.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052,553.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052,553.6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事业性经费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,379,795.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,379,795.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052,553.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052,553.6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77,183.7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77,183.7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341,213.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341,213.7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09,616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09,616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09,61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09,616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,126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,126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,12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,126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1,989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1,989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1,98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1,989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9,971.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9,971.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,985.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,985.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,431.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,431.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482.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482.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482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,482.7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,582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,582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外聘教职工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对个人和家庭的补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,516.8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,516.8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,245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,245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休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,271.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,271.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抚恤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,265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,265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,26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,265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68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68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68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68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救济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助学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助学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学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伙食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费教科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,3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,3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,3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,3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商品和服务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89,096.2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89,096.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89,096.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89,096.2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,110.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,110.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,110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,110.8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续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98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98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9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98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885.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885.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885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885.2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,916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,916.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,9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,916.0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675.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675.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675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,675.39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暖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安保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       绿化维护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,56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            保洁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差旅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3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3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3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3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,936.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,936.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,936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,936.99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租赁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议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,432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,432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,43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,432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806.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806.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806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806.2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用燃料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5,199.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5,199.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5,199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5,199.3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,973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,973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,97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,973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,213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,213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,2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,213.1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,990.1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物购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型修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,998.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,998.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,998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,998.69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工具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物和陈列品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形资产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图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资本性支出（基本建设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经营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上缴上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对附属单位补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投资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债务还本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其他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利息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捐赠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末预算结转结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：事业性经费支出中的项目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房屋建筑物购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办公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专用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大型修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信息网络及软件购置更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其他交通工具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文物和陈列品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无形资产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其他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图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hanging="0"/>
        <w:jc w:val="left"/>
        <w:textAlignment w:val="auto"/>
        <w:rPr>
          <w:rFonts w:ascii="宋体" w:hAnsi="宋体" w:cs="仿宋_GB2312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cs="仿宋_GB2312" w:ascii="宋体" w:hAnsi="宋体"/>
          <w:color w:val="000000"/>
          <w:kern w:val="0"/>
          <w:sz w:val="28"/>
          <w:szCs w:val="28"/>
          <w:shd w:fill="FFFFFF" w:val="clear"/>
          <w:lang w:val="zh-CN"/>
        </w:rPr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宋体" w:hAnsi="宋体" w:cs="黑体"/>
          <w:b/>
          <w:b/>
          <w:color w:val="000000"/>
          <w:kern w:val="0"/>
          <w:sz w:val="30"/>
          <w:szCs w:val="30"/>
          <w:shd w:fill="FFFFFF" w:val="clear"/>
        </w:rPr>
      </w:pPr>
      <w:r>
        <w:rPr>
          <w:rFonts w:ascii="黑体" w:hAnsi="黑体" w:eastAsia="黑体"/>
          <w:kern w:val="0"/>
          <w:sz w:val="32"/>
          <w:szCs w:val="32"/>
        </w:rPr>
        <w:t>三、</w:t>
      </w:r>
      <w:r>
        <w:rPr>
          <w:rFonts w:ascii="宋体" w:hAnsi="宋体" w:cs="黑体"/>
          <w:b/>
          <w:color w:val="000000"/>
          <w:kern w:val="0"/>
          <w:sz w:val="30"/>
          <w:szCs w:val="30"/>
          <w:shd w:fill="FFFFFF" w:val="clear"/>
        </w:rPr>
        <w:t>部门整体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2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（一）部门预算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绩效目标制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度绩效目标编制要素完整，绩效指标细化量化。该项指标得分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414655</wp:posOffset>
                </wp:positionV>
                <wp:extent cx="5012690" cy="514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  <w:gridCol w:w="3746"/>
                              <w:gridCol w:w="365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数据标识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指标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总体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2" name="Pictur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完成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3" name="Pictur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幼儿园教师持证上岗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师资队伍职称结构达标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学生参加省级大赛获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获省市级奖项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专任教师比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9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专任教师合格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4" name="Pictur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幼儿园教师队伍大专学历层次占比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幼儿园教师持证上岗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5" name="Pictur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学年检合格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通过年检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及时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6" name="Pictur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专任教师合格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7" name="Pictur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8" name="Pictur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经济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具有高等教育文化程度的人数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万人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=9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9" name="Pictur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学校统筹力度和支出结构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让幼儿健康成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达到发展指南的要求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生态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10" name="Pictur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宋体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11" name="Pictur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FFFFFF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特色与创新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社会群众、学生家长满意度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405.5pt;mso-wrap-distance-left:9pt;mso-wrap-distance-right:9pt;mso-wrap-distance-top:0pt;mso-wrap-distance-bottom:0pt;margin-top:32.65pt;mso-position-vertical-relative:text;margin-left:99.25pt;mso-position-horizontal-relative:page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  <w:gridCol w:w="3746"/>
                        <w:gridCol w:w="365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数据标识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指标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总体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12" name="Pictur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完成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3" name="Pictur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数量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幼儿园教师持证上岗率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师资队伍职称结构达标率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学生参加省级大赛获奖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项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获省市级奖项≥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专任教师比率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≥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97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专任教师合格率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4" name="Pictur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质量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幼儿园教师队伍大专学历层次占比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幼儿园教师持证上岗率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5" name="Pictur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时效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学年检合格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通过年检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及时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6" name="Pictur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成本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专任教师合格率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17" name="Pictur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8" name="Pictur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经济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具有高等教育文化程度的人数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万人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=97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9" name="Pictur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社会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学校统筹力度和支出结构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让幼儿健康成长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达到发展指南的要求≥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生态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可持续影响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20" name="Pictur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宋体" w:cs="Calibri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21" name="Pictur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特色与创新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社会群众、学生家长满意度≥</w:t>
                            </w:r>
                            <w:r>
                              <w:rPr>
                                <w:rFonts w:eastAsia="Tahoma" w:cs="Tahoma" w:ascii="Tahoma" w:hAnsi="Tahoma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9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目标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kern w:val="0"/>
          <w:sz w:val="24"/>
          <w:szCs w:val="24"/>
        </w:rPr>
        <w:t xml:space="preserve">年度内全面完成对应项目数量，单个数量指标实际完成没有超过预期指标 </w:t>
      </w:r>
      <w:r>
        <w:rPr>
          <w:rFonts w:eastAsia="宋体" w:cs="宋体" w:ascii="宋体" w:hAnsi="宋体"/>
          <w:kern w:val="0"/>
          <w:sz w:val="24"/>
          <w:szCs w:val="24"/>
        </w:rPr>
        <w:t>30%</w:t>
      </w:r>
      <w:r>
        <w:rPr>
          <w:rFonts w:ascii="宋体" w:hAnsi="宋体" w:cs="宋体"/>
          <w:kern w:val="0"/>
          <w:sz w:val="24"/>
          <w:szCs w:val="24"/>
        </w:rPr>
        <w:t>。该项指标得分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预算编制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kern w:val="0"/>
          <w:sz w:val="24"/>
          <w:szCs w:val="24"/>
        </w:rPr>
        <w:t>年内由于发生了新冠疫情，导致预算收入减少，单位因为新冠疫情延迟开学，部分支出也就发生了变化。根据预算下达调整，及时做了相应的调整，预算编制的准确度也较为科学准确。该项指标得分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 xml:space="preserve">）支出控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02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0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年内由于发生了新冠疫情，单位根据调整后的预算下达，进行了支出的适度控制和调整，日常公用经费（办公费、水费、电费等）预决算偏差程度小于</w:t>
      </w:r>
      <w:r>
        <w:rPr>
          <w:rFonts w:eastAsia="楷体_GB2312" w:cs="宋体" w:ascii="楷体_GB2312" w:hAnsi="楷体_GB2312"/>
          <w:kern w:val="0"/>
          <w:sz w:val="32"/>
          <w:szCs w:val="32"/>
        </w:rPr>
        <w:t>20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，非专审项目经费预决算数偏差程度小于</w:t>
      </w:r>
      <w:r>
        <w:rPr>
          <w:rFonts w:eastAsia="楷体_GB2312" w:cs="宋体" w:ascii="楷体_GB2312" w:hAnsi="楷体_GB2312"/>
          <w:kern w:val="0"/>
          <w:sz w:val="32"/>
          <w:szCs w:val="32"/>
        </w:rPr>
        <w:t>10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。该项指标得分</w:t>
      </w:r>
      <w:r>
        <w:rPr>
          <w:rFonts w:eastAsia="楷体_GB2312" w:cs="宋体" w:ascii="楷体_GB2312" w:hAnsi="楷体_GB2312"/>
          <w:kern w:val="0"/>
          <w:sz w:val="32"/>
          <w:szCs w:val="32"/>
        </w:rPr>
        <w:t>5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分。</w:t>
      </w:r>
    </w:p>
    <w:tbl>
      <w:tblPr>
        <w:tblW w:w="89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1316"/>
        <w:gridCol w:w="1316"/>
        <w:gridCol w:w="1316"/>
        <w:gridCol w:w="986"/>
      </w:tblGrid>
      <w:tr>
        <w:trPr>
          <w:trHeight w:val="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下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偏差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程度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52889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52889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.0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18870.7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18870.7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4582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4580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奖励性绩效（事业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奖励性工资（事业）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79842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79842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16016.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66883.3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9133.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9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4000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4000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1216.8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1216.8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483.3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9712.6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-69229.29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-6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材料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50000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81806.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68193.7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8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型修缮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00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72998.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7001.3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3.5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聘人员工资福利支出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70204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05199.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-234995.3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-33.3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物业管理费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00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560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-56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.4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修费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0000.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0936.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9063.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6.3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5328404.5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79795.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）预算动态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度发生了新冠疫情，产生了退幼儿保缴费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95816</w:t>
      </w:r>
      <w:r>
        <w:rPr>
          <w:rFonts w:ascii="宋体" w:hAnsi="宋体" w:cs="宋体"/>
          <w:kern w:val="0"/>
          <w:sz w:val="24"/>
          <w:szCs w:val="24"/>
        </w:rPr>
        <w:t>元。导致预算编制与预算下达的差距。单位动态进行了预算支出调整。年末与财政核实结余为</w:t>
      </w:r>
      <w:r>
        <w:rPr>
          <w:rFonts w:eastAsia="宋体"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，该项得分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 xml:space="preserve">）执行进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由于新冠疫情因素影响，单位在预算执行进度上未能严格按序时进度进行，但总体完成是符合要求的。该项得分</w:t>
      </w:r>
      <w:r>
        <w:rPr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）预算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度年终预算执行进度达到</w:t>
      </w:r>
      <w:r>
        <w:rPr>
          <w:rFonts w:eastAsia="宋体"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。该项得分</w:t>
      </w:r>
      <w:r>
        <w:rPr>
          <w:rFonts w:eastAsia="宋体"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）违规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单位在</w:t>
      </w: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内无违规违纪记录。该项得分</w:t>
      </w:r>
      <w:r>
        <w:rPr>
          <w:rFonts w:eastAsia="宋体"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结果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绩效自评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度单位按要求将本部门整体绩效自评情况进行了适当范围的公开。该项得分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评价结果整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度根据本年度绩效管理的结果进行了适度的整改，更加规范单位的行为，完善单位的制度，改进管理。该项得分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应用结果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度根据财政部门的要求，及时反馈应用绩效结果报告。该项得分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2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四、评价结论及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圆满完成各项教育保育任务，在广汉市教育局的考核中，取得整体绩效考核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自我评价中，存在家长和社会满意度对幼儿园硬件满意度不高的评价；在履行预算支出过程中，存在进度和实际情况的结合度差异性。年度内发生了新冠疫情，导致财政收入降低，以至于与年前预算编制的收支出现较大的出入。由于幼儿园的特殊性，在绩效评价的项目对应绩效评价上密切度不是特别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三）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针对不足，进一步提高预算管理的可预见性，强化管理，增加投入，改善办园条件，不断提高家长和社会满意度。加强各项管理，落实各项管理制度，让幼儿园的各项工作绩效取得更好的评价。</w:t>
      </w:r>
    </w:p>
    <w:sectPr>
      <w:headerReference w:type="default" r:id="rId2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06:00Z</dcterms:created>
  <dc:creator>姚云波</dc:creator>
  <dc:description/>
  <dc:language>en-US</dc:language>
  <cp:lastModifiedBy>Administrator</cp:lastModifiedBy>
  <cp:lastPrinted>2021-07-12T10:37:00Z</cp:lastPrinted>
  <dcterms:modified xsi:type="dcterms:W3CDTF">2021-07-12T02:38:31Z</dcterms:modified>
  <cp:revision>1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60A045B4B4FF9A141BB2C88C46297</vt:lpwstr>
  </property>
  <property fmtid="{D5CDD505-2E9C-101B-9397-08002B2CF9AE}" pid="3" name="KSOProductBuildVer">
    <vt:lpwstr>2052-11.1.0.10640</vt:lpwstr>
  </property>
</Properties>
</file>